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ZENOD COLLE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cs="Arial"/>
          <w:sz w:val="28"/>
        </w:rPr>
      </w:pPr>
      <w:r>
        <w:rPr>
          <w:rFonts w:cs="Arial"/>
          <w:sz w:val="28"/>
        </w:rPr>
        <w:t>HOW TO WRITE A BIBLIOGRAPH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Bibliography is a list of resources that you have used to complete your assignment.  It is important to acknowledge the source of your information and not claim other people’s work as your ow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list is presented in alphabetical order using the author’s surname.  It may include different types of resources from books to the Interne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bibliography has a set format for recording each reference and it is important to use the right format for each resour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re are many formats for writing a bibliography. Below is the method used at Mazenod College based on the APA (American Psychological Association) system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ATS FOR DIFFERENT RESOURCE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>BOOK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637"/>
        <w:gridCol w:w="2868"/>
        <w:gridCol w:w="2456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’s surname, first name or initials (full stop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ar. (in brackets) (full stop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 of book. (underlined OR in italics) (full stop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 of publication: (colon)  name of publisher. (full stop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Allport, J. (1998). </w:t>
      </w:r>
      <w:r>
        <w:rPr>
          <w:rFonts w:cs="Arial" w:ascii="Arial" w:hAnsi="Arial"/>
          <w:i/>
        </w:rPr>
        <w:t>The nature of politics</w:t>
      </w:r>
      <w:r>
        <w:rPr>
          <w:rFonts w:cs="Arial" w:ascii="Arial" w:hAnsi="Arial"/>
        </w:rPr>
        <w:t>. Ringwood: Penguin.</w:t>
      </w:r>
    </w:p>
    <w:p>
      <w:pPr>
        <w:pStyle w:val="Normal"/>
        <w:rPr/>
      </w:pPr>
      <w:r>
        <w:rPr>
          <w:rFonts w:cs="Arial" w:ascii="Arial" w:hAnsi="Arial"/>
        </w:rPr>
        <w:t xml:space="preserve">Banks, P.A. &amp; Oliver, P. (1999). </w:t>
      </w:r>
      <w:r>
        <w:rPr>
          <w:rFonts w:cs="Arial" w:ascii="Arial" w:hAnsi="Arial"/>
          <w:i/>
        </w:rPr>
        <w:t>Family planning in Australia</w:t>
      </w:r>
      <w:r>
        <w:rPr>
          <w:rFonts w:cs="Arial" w:ascii="Arial" w:hAnsi="Arial"/>
        </w:rPr>
        <w:t>. Liverpool:  University P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BOOKS (Edited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637"/>
        <w:gridCol w:w="2868"/>
        <w:gridCol w:w="2456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tor’s surname, first name or initials (full stop). (ed.) (in brackets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ar. (in brackets) (full stop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 of book. (underlined OR in italics) (full stop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 of publication: (colon) Name of Publisher (full stop)</w:t>
            </w:r>
          </w:p>
        </w:tc>
      </w:tr>
    </w:tbl>
    <w:p>
      <w:pPr>
        <w:pStyle w:val="Heading1"/>
        <w:rPr/>
      </w:pPr>
      <w:r>
        <w:rPr>
          <w:rFonts w:cs="Arial"/>
          <w:b w:val="false"/>
        </w:rPr>
        <w:t xml:space="preserve">Morgan, J. (ed.) (1993). </w:t>
      </w:r>
      <w:r>
        <w:rPr>
          <w:rFonts w:cs="Arial"/>
          <w:b w:val="false"/>
          <w:i/>
        </w:rPr>
        <w:t>How to be a successful author.</w:t>
      </w:r>
      <w:r>
        <w:rPr>
          <w:rFonts w:cs="Arial"/>
          <w:b w:val="false"/>
        </w:rPr>
        <w:t xml:space="preserve"> Ringwood: Penguin Books.</w:t>
      </w:r>
    </w:p>
    <w:p>
      <w:pPr>
        <w:pStyle w:val="Heading1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rPr/>
      </w:pPr>
      <w:r>
        <w:rPr/>
        <w:t>JOURNALS/MAGAZINE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025"/>
        <w:gridCol w:w="1638"/>
        <w:gridCol w:w="1639"/>
        <w:gridCol w:w="2251"/>
        <w:gridCol w:w="1433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thor’s surname, first name or initials. (full stop)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ar. (in brackets) (full stop)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 of article. (full stop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 of journal. (underlined OR italics) (full stop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, number, month/season, (comma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e numbers of article. (full stop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Dewhirst, C. (2004, January 14). Hot air ballooning above the Himalayas. </w:t>
      </w:r>
      <w:r>
        <w:rPr>
          <w:rFonts w:cs="Arial" w:ascii="Arial" w:hAnsi="Arial"/>
          <w:i/>
          <w:iCs/>
        </w:rPr>
        <w:t>New Scientist, 1147</w:t>
      </w:r>
      <w:r>
        <w:rPr>
          <w:rFonts w:cs="Arial" w:ascii="Arial" w:hAnsi="Arial"/>
        </w:rPr>
        <w:t>(114), 18-19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NEWSPAPER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29"/>
        <w:gridCol w:w="1638"/>
        <w:gridCol w:w="2251"/>
        <w:gridCol w:w="2868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’s surname, initials. (full stop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ar. (in brackets) (full stop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 of article. (full stop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 of newspaper. (underlined OR in italic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full stop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publication, (comm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e numbers of article. (full stop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Stein, T.  (2004, January 14). Local prices leave bad taste. </w:t>
      </w:r>
      <w:r>
        <w:rPr>
          <w:rFonts w:cs="Arial" w:ascii="Arial" w:hAnsi="Arial"/>
          <w:i/>
        </w:rPr>
        <w:t>The West Australian</w:t>
      </w:r>
      <w:r>
        <w:rPr>
          <w:rFonts w:cs="Arial" w:ascii="Arial" w:hAnsi="Arial"/>
        </w:rPr>
        <w:t>,  23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ENCYCLOPEDIA ARTICL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579"/>
        <w:gridCol w:w="2663"/>
        <w:gridCol w:w="2046"/>
        <w:gridCol w:w="1843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 of article. (full stop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ar. (in brackets) (full stop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 of encyclopedia (underlined or in italics) (full stop)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olume number (comma) page number (in brackets) (full stop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 of Publication: (colo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 of publisher (full stop).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Chocolate. (1996). In </w:t>
      </w:r>
      <w:r>
        <w:rPr>
          <w:rFonts w:cs="Arial" w:ascii="Arial" w:hAnsi="Arial"/>
          <w:i/>
        </w:rPr>
        <w:t>The world book encyclopedia</w:t>
      </w:r>
      <w:r>
        <w:rPr>
          <w:rFonts w:cs="Arial" w:ascii="Arial" w:hAnsi="Arial"/>
        </w:rPr>
        <w:t xml:space="preserve">.(Vol. 3, p. 75). Chicago:World Book In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D RO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025"/>
        <w:gridCol w:w="1229"/>
        <w:gridCol w:w="1638"/>
        <w:gridCol w:w="1842"/>
        <w:gridCol w:w="2252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’s surname, initials. (full stop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ar. (in brackets) (full stop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 of article.  (full stop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 of CD ROM. (underlined or in italics) (full sto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CD ROM].  [in square brackets] (full stop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ace of publication: (colon) publisher (full stop)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Bloggs, J. (2001). Animal liberation. </w:t>
      </w:r>
      <w:r>
        <w:rPr>
          <w:rFonts w:cs="Arial" w:ascii="Arial" w:hAnsi="Arial"/>
          <w:i/>
        </w:rPr>
        <w:t>Microsoft Encarta</w:t>
      </w:r>
      <w:r>
        <w:rPr>
          <w:rFonts w:cs="Arial" w:ascii="Arial" w:hAnsi="Arial"/>
        </w:rPr>
        <w:t xml:space="preserve"> [CD Rom].  New York: Microso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WORLD WIDE WEB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458"/>
        <w:gridCol w:w="2663"/>
        <w:gridCol w:w="2866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’s surname,  initials. (full stop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ar. (in brackets) (full stop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 of article.(underlined or italics) (full stop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retrieval(comma) and web address.</w:t>
            </w:r>
          </w:p>
        </w:tc>
      </w:tr>
    </w:tbl>
    <w:p>
      <w:pPr>
        <w:pStyle w:val="Heading1"/>
        <w:rPr/>
      </w:pPr>
      <w:r>
        <w:rPr>
          <w:rFonts w:cs="Arial"/>
          <w:b w:val="false"/>
        </w:rPr>
        <w:t xml:space="preserve">Beckleheimer, J. (1994). </w:t>
      </w:r>
      <w:r>
        <w:rPr>
          <w:rFonts w:cs="Arial"/>
          <w:b w:val="false"/>
          <w:i/>
        </w:rPr>
        <w:t>How do you cite URL's in a bibliography?</w:t>
      </w:r>
      <w:r>
        <w:rPr>
          <w:rFonts w:cs="Arial"/>
          <w:b w:val="false"/>
        </w:rPr>
        <w:t xml:space="preserve"> Retrieved December 13, 2002, from </w:t>
      </w:r>
      <w:hyperlink r:id="rId2">
        <w:r>
          <w:rPr>
            <w:rStyle w:val="InternetLink"/>
            <w:rFonts w:cs="Arial"/>
            <w:b/>
            <w:u w:val="none"/>
          </w:rPr>
          <w:t>http://www.nrlssc.navy.mil/meta/bibliography.html</w:t>
        </w:r>
      </w:hyperlink>
      <w:r>
        <w:rPr>
          <w:rFonts w:cs="Arial"/>
          <w:b w:val="false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WORLD WIDE WEB (no author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277"/>
        <w:gridCol w:w="3070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 of article.(underlined or italics) (full stop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in brackets) (full stop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retrieval(comma) and web address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</w:rPr>
        <w:t>Getting started in permaculture.</w:t>
      </w:r>
      <w:r>
        <w:rPr>
          <w:rFonts w:cs="Arial" w:ascii="Arial" w:hAnsi="Arial"/>
        </w:rPr>
        <w:t xml:space="preserve">(2003). Retrieved May 14, 2002, from </w:t>
      </w:r>
      <w:hyperlink r:id="rId3">
        <w:r>
          <w:rPr>
            <w:rStyle w:val="InternetLink"/>
            <w:rFonts w:cs="Arial" w:ascii="Arial" w:hAnsi="Arial"/>
          </w:rPr>
          <w:t>http://www.permaculture.nimbin.html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ILM, VIDEO OR TELEVISION SHO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434"/>
        <w:gridCol w:w="1024"/>
        <w:gridCol w:w="2048"/>
        <w:gridCol w:w="1432"/>
        <w:gridCol w:w="1638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ies title. (full stop) Series number. (full stop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. (underlined or italics) (full stop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ar. (in brackets) (full stop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 of publication: (colon) Publisher. (full stop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transmission, (comma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um:Format  [in square brackets] (full stop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iCs/>
        </w:rPr>
        <w:t>Early mathematical experiences</w:t>
      </w:r>
      <w:r>
        <w:rPr>
          <w:rFonts w:cs="Arial" w:ascii="Arial" w:hAnsi="Arial"/>
        </w:rPr>
        <w:t xml:space="preserve"> [Film]. (2004). State of play series, 7. London: BB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NTERVIE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235"/>
        <w:gridCol w:w="3088"/>
        <w:gridCol w:w="1725"/>
        <w:gridCol w:w="1721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viewee’s name, (comma) and initials (full stop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interview. (full stop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 of interview. (underlined or in italics) (full stop).  Interviewer’s name. (full stop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video or sound recording, duration of interview]. In square brackets] (full stop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ace of interview. (full stop)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Paling, W. August 2003. </w:t>
      </w:r>
      <w:r>
        <w:rPr>
          <w:rFonts w:cs="Arial" w:ascii="Arial" w:hAnsi="Arial"/>
          <w:i/>
        </w:rPr>
        <w:t>Early College Days</w:t>
      </w:r>
      <w:r>
        <w:rPr>
          <w:rFonts w:cs="Arial" w:ascii="Arial" w:hAnsi="Arial"/>
        </w:rPr>
        <w:t xml:space="preserve">. Interviewed by John Smith. [Sound recording 1 x 60 min.] Mazenod College Library, Lesmurdie, W.A. </w:t>
      </w:r>
    </w:p>
    <w:p>
      <w:pPr>
        <w:pStyle w:val="Normal"/>
        <w:rPr/>
      </w:pPr>
      <w:r>
        <w:rPr>
          <w:rFonts w:cs="Arial" w:ascii="Arial" w:hAnsi="Arial"/>
        </w:rPr>
        <w:t xml:space="preserve">McNeil, L. February 1987, </w:t>
      </w:r>
      <w:r>
        <w:rPr>
          <w:rFonts w:cs="Arial" w:ascii="Arial" w:hAnsi="Arial"/>
          <w:i/>
        </w:rPr>
        <w:t>Perth in the 1890’s</w:t>
      </w:r>
      <w:r>
        <w:rPr>
          <w:rFonts w:cs="Arial" w:ascii="Arial" w:hAnsi="Arial"/>
        </w:rPr>
        <w:t xml:space="preserve">, Interviewed by Michael Lawrence [video recording 5 min.] Alexander Library, Perth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 xml:space="preserve">BROCHURE/PAMPHLET (no author given). </w:t>
      </w:r>
    </w:p>
    <w:p>
      <w:pPr>
        <w:pStyle w:val="Normal"/>
        <w:rPr/>
      </w:pPr>
      <w:r>
        <w:rPr>
          <w:rFonts w:cs="Arial" w:ascii="Arial" w:hAnsi="Arial"/>
        </w:rPr>
        <w:t xml:space="preserve">Treat brochures as books. Indicate type of publication in square brackets after the title. When publisher the same as the author, write </w:t>
      </w:r>
      <w:r>
        <w:rPr>
          <w:rFonts w:cs="Arial" w:ascii="Arial" w:hAnsi="Arial"/>
          <w:b/>
        </w:rPr>
        <w:t>Author</w:t>
      </w:r>
      <w:r>
        <w:rPr/>
        <w:t xml:space="preserve"> as the name of the publisher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882"/>
        <w:gridCol w:w="1851"/>
        <w:gridCol w:w="3654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. (underlined or in italics) (full stop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ar. (full stop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Pamphlet] in square brackets (full stop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ace of publication and publisher if known. (full stop) 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Recycling of solvent wastes</w:t>
      </w:r>
      <w:r>
        <w:rPr>
          <w:rFonts w:cs="Arial" w:ascii="Arial" w:hAnsi="Arial"/>
        </w:rPr>
        <w:t xml:space="preserve">.(1990).  [Pamphlet]. East Perth: Environmental Health Branch, Health Department of Western Australia,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lssc.navy.mil/meta/bibliography.html" TargetMode="External"/><Relationship Id="rId3" Type="http://schemas.openxmlformats.org/officeDocument/2006/relationships/hyperlink" Target="http://www.permaculture.nimbin.htm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4:37:00Z</dcterms:created>
  <dc:creator>Worthingtons</dc:creator>
  <dc:description/>
  <cp:keywords/>
  <dc:language>en-US</dc:language>
  <cp:lastModifiedBy>Bruce Derby</cp:lastModifiedBy>
  <cp:lastPrinted>2004-03-03T10:09:00Z</cp:lastPrinted>
  <dcterms:modified xsi:type="dcterms:W3CDTF">2009-10-09T13:27:00Z</dcterms:modified>
  <cp:revision>9</cp:revision>
  <dc:subject/>
  <dc:title>MAZENOD COLLEGE</dc:title>
</cp:coreProperties>
</file>